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delle tipologie di cause  più ricorrenti di insorgenza dei debiti</w: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5"/>
        <w:gridCol w:w="8536"/>
      </w:tblGrid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dice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au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cquisizione di beni e serviz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cquisizione di beni e servizi non rientranti nelle previsioni progettu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cquisti tramite econom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cquisto be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rretrati e interessi leg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anoni d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al personale impegnato nel Progetto Turno di Guardia h/24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al personale per lavoro straordinar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al personale per svolgimento attività di stato civile di sabato e festivi infrasettima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Componenti Commissioni Elettorali Circonda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i per emolumenti dovuti  a seguito di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missione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ponente Commissione di Ga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mpenso Componente Commissione legge 488/86 (legge Falcucci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nferimento incarico di difesa del Comu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a medico-leg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nsulenze tecniche di par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redito da lavo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redito Interventor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anni a terzi a seguito di lavori pubblic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za retributiva a pension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Errato disimpegno somme a residu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Evento dannoso incend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Fattura emessa con mancata stipula contrattu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Fornitura di be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Fornitura mater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rnitura servizi tecnologici e cablagg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Gettone di presenza Consiglieri circoscriz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mpegno di spesa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mporto eccedente la disponibilità finanziaria di cui all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carico di smaltimento e rimo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competenza C.S.L. contributo 80/8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debito arricchi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dennità di espropri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dennità di vigilanza - Mancanza di risorse finanziarie sul capitol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PDAP - Capitolo 7936 - Intervento 1.01.08.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sufficiente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gr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grazione indennità di occup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grazione sorta capitale del 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ressi di mora su ritardato pagamento fatture scadu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ressi e rivalutazione monetaria su 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teressi legali e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ressi matur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nteressi per ritardato pag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IRAP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avori di somma urg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avori eseguiti negli immobili scolastici di Socca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iquidazione compensi a consulente tecn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iquidazione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iquidazioni oneri condominiali fitti pass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a assunzione impegno di spe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a copertura per cancellazione residu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a regolarità contabile per il periodo di servizio assicur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o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o pagamento convenzione stipula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cato pagamento fattu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o pagamento oneri condominiali e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Manutenzione ordinaria assi vi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accessori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aggiun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contribu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Coordinatore per la Sicurez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neri legge 109/94 art. 18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Ordinanza di corre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ad altri En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none speciale RAI anno 2004 Istituto Signoriell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no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noni alberghi per sistemazione senza t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non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rtelle esatto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artelle esattoriali per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mpetenze profess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ontrib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contributi oneri edilizia scolastic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esecuzione lavo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a per interessi morato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e ASL Napoli 1 Servizio Ambulanz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fatture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IC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mposta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ncarico profess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nteressi e sp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nteressi leg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interessi liquidati con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oneri condomin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onor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arcella per 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edagg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edaggio auto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restazioni r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restazioni res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prestazioni rese - stanziamento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tassa di possess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agamento trib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olizze assicurativ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e assistenza sanitari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e di serviz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profess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e urgente - Vigilanza armata complesso sportivo MEDEDIL Centro Direz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e urgente - Vigilanza armata Via Stade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e urgente - Vigilanza armata Via Trencia 52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di servizi resi per giochi sportivi studentesch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di serv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di servizio a seguito del nubifragio del settembre 20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di servizio a seguito dello scoppio avvenuto in Via Di Nis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di servizio per sistemazione provvisoria famiglie sgombera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Progetto Reg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r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estazioni rese ai sensi dell'art. 403 C.C. e decreti A.G.M.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rosecuzione di servizio non finanzi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Pubblicazioni su Gazzetta Uffic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egolarizz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egolarizzazione contabile a seguito di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egolarizzazione contabile per effetto di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attazione d'uffic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a seguito di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diritti di Segreteri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indennità di disa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nota addebi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alloggio cittadini sfratt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di viag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fornitura materiali per eventi straordin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mborso spese ristorazione cittadi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dissesto fognar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dissesto 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dissesto stradal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emergenza rifi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illegittima occupazione area per costruzione edificio scolast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infortun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infortunio in area cimiter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lavo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lesioni pers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lesioni pers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lesioni personali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entenza esecutiva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inistro 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i da sinistro stradal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per aggressione cane randagi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o biolog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o biologic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danno esistenz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arcimento integrazione 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erve contabi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isoluzione contratt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valutazione interess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aldo spese da contratto d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istemazione a verde e potatura albe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occombenza per illecito amministrati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compensi Componente Commissione Spettaco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conferimento incar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giudizio - Risarcimento dan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giudizio - Risarcimento danni da stress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giudizio - Risarcimento danni per indebite notifich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personale a seguito di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di registrazione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obbligatorie art. 102 decreto legislativo n. 267/20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Tecniche CTU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Spese Tecniche RUP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Trasferimento gruppi nomad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Variazione costo metan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Verifica impianto di messa a ter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Versamento interessi per ritardato pagamento fattu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Vigilanza durante operazioni di sgomb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 </dc:creator>
  <dc:description/>
  <dc:language>en-US</dc:language>
  <cp:lastModifiedBy> </cp:lastModifiedBy>
  <dcterms:modified xsi:type="dcterms:W3CDTF">2009-10-27T08:30:00Z</dcterms:modified>
  <cp:revision>21</cp:revision>
  <dc:subject/>
  <dc:title>n</dc:title>
</cp:coreProperties>
</file>